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rPr>
          <w:rStyle w:val="FontStyle22"/>
          <w:b w:val="false"/>
          <w:b w:val="false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заимодейств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рганов муниципального жилищного контроля  </w:t>
        <w:br/>
        <w:t xml:space="preserve">с уполномоченным органом исполнительной власти Ульяновской области, осуществляющим региональный государственный жилищный надзор </w:t>
        <w:br/>
        <w:t>на территории Ульяновской области, при организации и осуществлении муниципального жилищного контроля на территории Ульяновской области</w:t>
      </w:r>
    </w:p>
    <w:p>
      <w:pPr>
        <w:pStyle w:val="Normal"/>
        <w:ind w:left="90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spacing w:lineRule="auto" w: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частью 2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 xml:space="preserve"> статьи 20 Жилищного кодекса Российской Федерации устанавливает порядок взаимодействия органов муниципального жилищного контроля с уполномоченным органом исполнительной власти Ульяновской области, осуществляющим региональный государственный жилищный надзор на территории Ульяновской области          (далее – уполномоченный орган), при организации и осуществлении муниципального жилищного контроля на территории Ульяновской област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       взаимодействия        органов        муниципального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жилищного    контроля    с     уполномоченным     органом при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 и  осуществлении   муниципального  жилищного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контроля на территории Улья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При организации и осуществлении на территории Ульяновской области муниципального жилищного контроля органы муниципального жилищного  контроля  взаимодействуют с уполномоченным органом по вопрос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целей, объёма и сроков проведения органами муниципального жилищного контроля плановых провер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ирования уполномоченного органа о результатах проводимых органами муниципального жилищного контроля проверок, состоянии соблюдения законодательства в соответствующей сфере деятельности и об эффективности муниципального жилищ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я органами муниципального жилищного контроля в уполномоченный орган по результатам проводимых ими проверок материалов, содержащих данные, указывающие на наличие событий административных правонарушений, предусмотренных статьями 7.21, 7.22, 7.23 и частями 4 и 5 статьи 9.16 Кодекса Российской Федерации об административных правонаруш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готовки в установленном порядке предложений о совершенствовании законодательства в части осуществления муниципального жилищного контрол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я административного регламента взаимодействия уполномоченного органа с органами муниципального жилищного контроля при организации и осуществлении на территории Ульяновской области муниципального жилищ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казания органам муниципального жилищного контроля содействия при осуществлении муниципального жилищ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вышения квалификации специалистов, осуществляющих муниципальный жилищны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заимодействие органов муниципального жилищного контроля при организации и осуществлении на территории Ульяновской области муниципального жилищного контроля с уполномоченным органом по вопросам, указанным в части 1 настоящей статьи, осуществляется в соответствии с административным регламентом взаимодействия уполномоченного органа с органами муниципального жилищного контроля при организации и осуществлении на территории Ульяновской области муниципального жилищного контроля (далее – административный регламент), который принимается уполномоченным органом с учётом положений статьи 20 Жилищного кодекса Российской Федерации 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мках взаимодействия органов муниципального жилищного контроля при организации и осуществлении на территории Ульяновской области муниципального жилищного контроля с уполномоченным органом по вопросам, указанным в части 1 настоящей статьи, органы муниципального жилищного контроля и уполномоченный орган вправе проводить совместные совещания, создавать совместные координационные органы, приглашать  для  участия в работе  таких совещаний и координационных органов экспертов и представителей экспертных организаций, а также осуществлять иные права, предусмотренные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 xml:space="preserve">    С.И.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 октября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6- 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  <w:numStart w:val="2"/>
      </w:endnotePr>
      <w:type w:val="nextPage"/>
      <w:pgSz w:w="11906" w:h="16838"/>
      <w:pgMar w:left="1361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2985" w:leader="none"/>
        </w:tabs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9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decimal"/>
    <w:numStart w:val="2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Visited">
    <w:name w:val="visited"/>
    <w:basedOn w:val="1"/>
    <w:qFormat/>
    <w:rPr/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Гипертекстовая ссылка"/>
    <w:basedOn w:val="1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03:00Z</dcterms:created>
  <dc:creator>Avargina</dc:creator>
  <dc:description/>
  <cp:keywords/>
  <dc:language>en-US</dc:language>
  <cp:lastModifiedBy>user</cp:lastModifiedBy>
  <cp:lastPrinted>2012-09-14T11:07:00Z</cp:lastPrinted>
  <dcterms:modified xsi:type="dcterms:W3CDTF">2012-10-10T09:45:00Z</dcterms:modified>
  <cp:revision>4</cp:revision>
  <dc:subject/>
  <dc:title>ЗАКОН УЛЬЯНОВСКОЙ ОБЛАСТИ</dc:title>
</cp:coreProperties>
</file>